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57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zdrowot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Dbamy o zd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wrażliwienie na prowadzenie zdrowego trybu życia (prawidłowa dieta i uprawianie sportu)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óbuje konstruować krótkie wypowiedz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strzega wartości zdrowego odżywia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wymienia czynności wpływają na zdrowy tryb życia (dbanie o higienę osobistą, prawidłowa dieta, uprawianie sportu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/>
        <w:t>zabawy ruchowe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espoł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:</w:t>
      </w:r>
      <w:r>
        <w:rPr/>
        <w:t xml:space="preserve"> teksty wierszy i haseł (załącznik nr 1), piosenki na płycie CD (załącznik nr 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Przebie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>Zajęcia wprowadzające: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Wysłuchanie piosenki zespołu Fasolki „Myj zęby”. Pogadanka na temat konieczności mycia zębów.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Zabawa ruchowa przy muzyce:</w:t>
      </w:r>
    </w:p>
    <w:p>
      <w:pPr>
        <w:pStyle w:val="Normal"/>
        <w:ind w:left="1080" w:hanging="0"/>
        <w:rPr/>
      </w:pPr>
      <w:r>
        <w:rPr/>
        <w:t>Nauczyciel włącza piosenkę „Witaminki”. Dzieci rozbiegają się po sali. Gdy nauczyciel zatrzymuje nagranie, dzieci siadają na dywanie, po czym znów przy dźwięku muzyki pląsają po sali. Czynność powtarzana wielokrotnie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zytanie krótkich wierszyków, haseł. (załącznik nr 1) Krótka pogadanka po wysłuchaniu każdego z wiersz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Lekcja ciszy: Dzieci w ciszy kolorują przygotowane ilustracje. (załącznik nr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acielu, nie bądź leniem, myj owoce przed jed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atarzony nosek nie wygląda ślicznie,</w:t>
      </w:r>
    </w:p>
    <w:p>
      <w:pPr>
        <w:pStyle w:val="Normal"/>
        <w:rPr/>
      </w:pPr>
      <w:r>
        <w:rPr/>
        <w:t>Sięgnij wtedy szybko po chusteczki higieniczne.</w:t>
      </w:r>
    </w:p>
    <w:p>
      <w:pPr>
        <w:pStyle w:val="Normal"/>
        <w:rPr/>
      </w:pPr>
      <w:r>
        <w:rPr/>
        <w:t>Bardzo są potrzebne do wytarcia nosa.</w:t>
      </w:r>
    </w:p>
    <w:p>
      <w:pPr>
        <w:pStyle w:val="Normal"/>
        <w:rPr/>
      </w:pPr>
      <w:r>
        <w:rPr/>
        <w:t>Po użyciu zaraz wyrzuć je do ko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 nie wiecie, a ja wiem. Co dzień witaminy jem. </w:t>
      </w:r>
    </w:p>
    <w:p>
      <w:pPr>
        <w:pStyle w:val="Normal"/>
        <w:rPr/>
      </w:pPr>
      <w:r>
        <w:rPr/>
        <w:t>I w owocach i w warzywach, każda się w nich sprytnie skry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 chce być ładny, silny i zdrowy, musi co dzień pić mleko od kr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to o zdrowie własne dba, czyste ręce zawsze 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żde dziecko o tym wie:</w:t>
        <w:br/>
        <w:t>Chcesz być zdrowy – ruszaj się!</w:t>
        <w:br/>
        <w:t>Sport to bardzo ważna sprawa.</w:t>
        <w:br/>
        <w:t>Są reguły, jest zaba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033645" cy="377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645" cy="377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04610" cy="3790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461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0:04:00Z</dcterms:created>
  <dc:creator/>
  <dc:description/>
  <cp:keywords/>
  <dc:language>en-US</dc:language>
  <cp:lastModifiedBy>Ślimaczek</cp:lastModifiedBy>
  <dcterms:modified xsi:type="dcterms:W3CDTF">2015-11-22T15:21:00Z</dcterms:modified>
  <cp:revision>4</cp:revision>
  <dc:subject/>
  <dc:title/>
</cp:coreProperties>
</file>